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4. július 2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Book Antiqua" w:hAnsi="Book Antiqua"/>
          <w:b/>
          <w:sz w:val="20"/>
          <w:szCs w:val="20"/>
          <w:highlight w:val="lightGray"/>
          <w:lang w:eastAsia="ar-SA"/>
        </w:rPr>
        <w:t>15.</w:t>
      </w: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 VÉTELI AJÁNLAT </w:t>
      </w:r>
      <w:r>
        <w:rPr>
          <w:rFonts w:cs="Tahoma" w:ascii="Book Antiqua" w:hAnsi="Book Antiqua"/>
          <w:b/>
          <w:sz w:val="20"/>
          <w:szCs w:val="20"/>
          <w:highlight w:val="lightGray"/>
          <w:lang w:eastAsia="ar-SA"/>
        </w:rPr>
        <w:t>DÉLEGYHÁZA 395/9 HRSZ-Ú INGATLANRA – LEÉB IBOLYA KÉRELME</w:t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Book Antiqua" w:hAnsi="Book Antiqua"/>
          <w:b/>
          <w:sz w:val="20"/>
          <w:szCs w:val="20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 Polgármesteréhez a mellékletben foglalt vételi ajánlat érkezett, mely vételi ajánlat alapján Domoszlainé Leéb Ibolya meg kívánja vásárolni az önkormányzat tulajdonában lévő, Délegyháza 395/9 hrsz-ú, kivett beépítetlen terület megjelölésű 413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térmértékű ingatlant, mely ingatlanra vonatkozóan bruttó 2 000 000 Ft összegű ajánlatot adott.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A megvásárolni kíván ingatlan a saját tulajdonú Délegyháza 698 hrsz-ú ingatlana előtt helyezkedik el, mely terület egy részén korábban játszóteret alakított ki, és az Önkormányzatunktól (a játszótér kialakítása és folyamatos karbantartása miatt) térítésmentesen bérelte. Az általa megajánlott vételár kialakításánál a fenti beruházási és karbantartási költségeket figyelembe vette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A megvásárolni kívánt telek kialakításakor a Képviselő-testület annak négyzetméterenkénti árát 15 000 Ft + Áfa összegben határozta meg, azonban figyelembe véve, hogy a kialakított telek jelenleg nem beépíthető (HÉSZ módosítás folyamatban), valamint hogy annak közművesítését Önkormányzatunk jelenleg nem kívánja elvégezni, így polgármester úr arról tájékoztatta a kérelmezőt, hogy annak vételára 7 000 Ft+áfa/nm. Korábban helyszíni bejárás során a Testület úgy határozott, hogy amennyiben a kérelmező bemutatja a játszótér minősítési és szabványosítási iratait, úgy kész az értékesítésről tárgyalni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1"/>
        </w:numPr>
        <w:ind w:left="1434" w:right="-113" w:hanging="357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Kérelem</w:t>
      </w:r>
    </w:p>
    <w:p>
      <w:pPr>
        <w:pStyle w:val="Normal"/>
        <w:numPr>
          <w:ilvl w:val="0"/>
          <w:numId w:val="1"/>
        </w:numPr>
        <w:spacing w:before="0" w:after="120"/>
        <w:ind w:left="1434" w:right="-113" w:hanging="357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Térkép és tulajdoni lap</w:t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  <w:u w:val="single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megtárgyalta Domoszlainé Leéb Ibolya (2337 Délegyháza, Gesztenye u. 12. szám alatti lakos, továbbiakban: Kérelmező) vételi ajánlatát – mely ajánlat Délegyháza Község Önkormányzat 1/1 arányú, kizárólagos tulajdonában lévő Délegyháza 395/9 hrsz-ú, 413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kivett beépítetlen terület megjelölésű ingatlanának vételére vonatkozik -, s tekintettel Kérelmező által a területen elvégzett beruházási és karbantartási költségekre, valamint az ingatlan jelenlegi –közművek nélküli és beépítést nem engedő - helyzetére az ingatlan vételárát 7 000 Ft/m</w:t>
      </w:r>
      <w:r>
        <w:rPr>
          <w:rFonts w:cs="Tahoma" w:ascii="Book Antiqua" w:hAnsi="Book Antiqua"/>
          <w:i/>
          <w:sz w:val="20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+áfa összegben határozza meg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Délegyháza Község Önkormányzat Képviselő-testülete felkéri hivatalát, hogy a szükséges intézkedéseket tegye meg, értesítse Kérelmezőt az Önkormányzat ellenajánlatáról, s amennyiben Kérelmező jelen határozatban foglalt feltételek mellett vételi ajánlatát továbbra is fenntartja, úgy a vevőkijelölésről, valamint az értékesítés részleteiről soron következő ülésén dön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 xml:space="preserve">: Jegyző, </w:t>
      </w:r>
      <w:r>
        <w:rPr>
          <w:rStyle w:val="Grame"/>
          <w:rFonts w:cs="Tahoma" w:ascii="Book Antiqua" w:hAnsi="Book Antiqua"/>
          <w:bCs/>
          <w:i/>
          <w:iCs/>
          <w:sz w:val="22"/>
          <w:szCs w:val="22"/>
        </w:rPr>
        <w:t>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Cs/>
          <w:i/>
          <w:i/>
          <w:iCs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lőterjesztéssé nyilvánítva: 2014. július 2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 Antiqua" w:hAnsi="Book Antiqu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08:00Z</dcterms:created>
  <dc:creator>vasarhelyine</dc:creator>
  <dc:description/>
  <cp:keywords/>
  <dc:language>en-US</dc:language>
  <cp:lastModifiedBy>Molnár Zsuzsa</cp:lastModifiedBy>
  <cp:lastPrinted>2011-10-11T09:26:00Z</cp:lastPrinted>
  <dcterms:modified xsi:type="dcterms:W3CDTF">2014-07-02T09:34:00Z</dcterms:modified>
  <cp:revision>51</cp:revision>
  <dc:subject/>
  <dc:title>Előterjesztés a Képviselő-testület</dc:title>
</cp:coreProperties>
</file>